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.0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 xml:space="preserve">О представлении и рассмотрении заявок на участие 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нкурсном отборе объектов проектирования, строительства и реконструкции, капитального ремо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целях реализации подпрограммы «Комплексное развитие сельских территорий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exact" w:line="38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редставления и рассмотрения заявок на участие в конкурсном отборе объектов проектирования, строительства и реконструкции, капитального ремонта автомобильных дорог согласно приложению к настоящему распоряжен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exact" w:line="38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5.02.2021 № 19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spacing w:before="0" w:after="480"/>
        <w:ind w:left="709" w:right="4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заявок на участие в конкурсном отборе объектов проектирования, строительства и реконструкции, капитального ремонта автомобильных дорог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редставление и рассмотрение заявок администраций муниципальных районов (городских округов) Кировской области на участие в конкурсном отборе </w:t>
      </w:r>
      <w:r>
        <w:rPr>
          <w:rFonts w:cs="Times New Roman" w:ascii="Times New Roman" w:hAnsi="Times New Roman"/>
          <w:bCs/>
          <w:sz w:val="28"/>
          <w:szCs w:val="28"/>
        </w:rPr>
        <w:t>объектов проектирования, строительства и реконструкции, капитального ремонта автомобильных дорог (далее – конкурсный отбо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 соответствии с Порядком проведения конкурсного отбора объектов проектирования, строительства и реконструкции, капитального ремонта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, являющимся приложением № 1 к Порядку предоставления и распределения субсидий местным бюджетам из областного бюджета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(приложение № 3 к подпрограмме </w:t>
      </w:r>
      <w:r>
        <w:rPr>
          <w:rFonts w:cs="Times New Roman" w:ascii="Times New Roman" w:hAnsi="Times New Roman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их территорий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Кировской области </w:t>
      </w:r>
      <w:r>
        <w:rPr>
          <w:rFonts w:cs="Times New Roman" w:ascii="Times New Roman" w:hAnsi="Times New Roman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агропромышленного комплекса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Правительства Кировской области от </w:t>
      </w:r>
      <w:r>
        <w:rPr>
          <w:rFonts w:cs="Times New Roman" w:ascii="Times New Roman" w:hAnsi="Times New Roman"/>
          <w:spacing w:val="2"/>
          <w:sz w:val="28"/>
          <w:szCs w:val="28"/>
        </w:rPr>
        <w:t>23.12.2019 № 690-П «Об утверждении государственной программы Кировской области «Развитие агропромышленного комплекса»)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, соответственно, – Регламент, Порядок проведения конкурсного отбора, Подпрограмма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рядком проведения конкурсного отбор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  <w:tab w:val="left" w:pos="1560" w:leader="none"/>
        </w:tabs>
        <w:suppressAutoHyphens w:val="false"/>
        <w:ind w:left="1134" w:right="-2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редставления заявок на участие в конкурсном отборе объектов проектирования, строительства и реконструкции, капитального ремонта автомобильных дорог</w:t>
      </w:r>
    </w:p>
    <w:p>
      <w:pPr>
        <w:pStyle w:val="ConsPlusNormal"/>
        <w:tabs>
          <w:tab w:val="clear" w:pos="709"/>
          <w:tab w:val="left" w:pos="993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4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конкурсного отбора лично, через представителя либо посредством почтовой связи в срок, указанный в извещении о проведении конкурсного отбора, представляет в 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боре объектов проектирования, строительства и реконструкции, капитального ремонта автомобильных дорог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ставленную по форме согласно приложению № 1 </w:t>
      </w:r>
      <w:r>
        <w:rPr>
          <w:rFonts w:cs="Times New Roman" w:ascii="Times New Roman" w:hAnsi="Times New Roman"/>
          <w:sz w:val="28"/>
          <w:szCs w:val="28"/>
        </w:rPr>
        <w:t>к настоящему Регламен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далее, соответственно,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, заявка на участие в конкурсе), </w:t>
      </w:r>
      <w:r>
        <w:rPr>
          <w:rFonts w:cs="Times New Roman" w:ascii="Times New Roman" w:hAnsi="Times New Roman"/>
          <w:sz w:val="28"/>
          <w:szCs w:val="28"/>
        </w:rPr>
        <w:t>в состав которой входят: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участии в конкурсном отборе в части объектов строительства и реконструкции автомобильных дорог: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Бюджетная заявка с указанием размера запрашиваемой субсидии по форме согласно приложению № 2 к настоящему Регламенту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Информация о показателях производственной и финансовой устойчивости сельскохозяйственных товаропроизводителей, осуществляющих инвестиционную деятельность на территории поселения, в котором планируется строительство и реконструкция автомобильных дорог, по форме согласно приложению № 3 к настоящему Регламенту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Информация об инвестиционной деятельности в сфере АПК на территории поселения, в котором планируется строительство и реконструкция автомобильной дороги, по форме согласно приложению № 4 к настоящему Регламенту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Информация о ближайшем общественно значимом объекте сельского населенного пункта, а также объектах производства и переработки сельскохозяйственной продукции, проектирование, строительство и реконструкция, капитальный ремонт автомобильной дороги к которым планируется, по форме согласно приложению № 5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Иные документы, предусмотренные соответствующими подпунктами пункта 4.1 раздела 4 Порядка проведения конкурсного отбора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участии в конкурсном отборе в части объектов проектирования автомобильных дорог: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Информация о показателях производственной и финансовой устойчивости сельскохозяйственных товаропроизводителей, осуществляющих инвестиционную деятельность на территории поселения, в котором планируется проектирование строительства и (или) реконструкции автомобильных дорог, по форме согласно приложению № 6 к настоящему Регламенту или информация о производственных и финансовых показателях сельскохозяйственных товаропроизводителей, осуществляющих инвестиционную деятельность на территории поселения, в котором планируется капитальный ремонт и проектирование капитального ремонта автомобильных дорог, по форме согласно приложению № 7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Информация об инвестиционной деятельности в сфере АПК на территории поселения, в котором планируется проектирование автомобильной дороги, по форме согласно приложению № 8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Информация о ближайшем общественно значимом объекте сельского населенного пункта, а также объектах производства и переработки сельскохозяйственной продукции, проектирование, строительство и реконструкция, капитальный ремонт автомобильной дороги к которым планируется, по форме согласно приложению № 5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Иные документы, предусмотренные соответствующими подпунктами пункта 4.2 раздела 4 Порядка проведения конкурсного отбора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участии в конкурсном отборе в части объектов капитального ремонта автомобильных дорог: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Бюджетная заявка с указанием размера запрашиваемой субсидии по форме согласно приложению № 2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Информация о производственных и финансовых показателях сельскохозяйственных товаропроизводителей, осуществляющих инвестиционную деятельность на территории поселения, в котором планируется капитальный ремонт и проектирование капитального ремонта автомобильных дорог, по форме согласно приложению № 7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Информация об инвестиционной деятельности в сфере АПК на территории поселения, в котором планируется капитальный ремонт автомобильной дороги, по форме согласно приложению № 9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3.4. Информация о ближайшем общественно значимом объекте сельского населенного пункта, а также объектах производства и переработки сельскохозяйственной продукции, проектирование, строительство и реконструкция, капитальный ремонт автомобильной дороги к которым планируется, по форме согласно приложению № 5 к настоящему Регламент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Иные документы, предусмотренные соответствующими подпунктами пункта 4.3 раздела 4 Порядка проведения конкурсного отбора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частники представляют заявочную документацию отдельно на каждый объект проектирования, строительства и реконструкции, капитального ремонта автомобильных дорог. 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очная документация по каждому такому объекту представляется в министерство на бумажном носителе, сброшюрованная в одну папку в очередности, указанной в пунктах 4.1, 4.2 или 4.3 Порядка проведения конкурсного отбора, и скрепленная печатью администрации муниципального района (городского округа), с приложением титульного листа по форме согласно приложению № 10 к настоящему Регламенту и описи документов, содержащихся в папке, с указанием номера страницы, на которой находится соответствующий документ (далее – опись)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е в состав заявки документы должны иметь необходимые для их идентификации реквизиты (исходящий номер, дату издания, дату заверения копии, подпись главы (либо главы администрации) муниципального района (городского округа) с расшифровкой, печать администрации района)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главой (либо главой администрации) муниципального района (городского округ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-2" w:hanging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 Прием и рассмотрение заявок </w:t>
      </w:r>
      <w:r>
        <w:rPr>
          <w:b/>
          <w:bCs/>
          <w:sz w:val="28"/>
          <w:szCs w:val="28"/>
        </w:rPr>
        <w:t>на участие в конкурсе по отбору объектов проектирования, строительства и реконструкции, капитального ремонта автомобильных дорог</w:t>
      </w:r>
    </w:p>
    <w:p>
      <w:pPr>
        <w:pStyle w:val="Normal"/>
        <w:spacing w:lineRule="auto" w:line="360"/>
        <w:ind w:left="709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е позднее 10 рабочих дней до даты начала приема заявок на участие в конкурсе направляет муниципальным районам (городским округам) Кировской области извещение о проведении конкурсного отбора в письменной форме, а также размещает его на официальном информационном сайте министерства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dsx-kirov.ru</w:t>
        </w:r>
      </w:hyperlink>
      <w:r>
        <w:rPr>
          <w:rFonts w:cs="Times New Roman" w:ascii="Times New Roman" w:hAnsi="Times New Roman"/>
          <w:sz w:val="28"/>
          <w:szCs w:val="28"/>
        </w:rPr>
        <w:t>) (далее – сайт министерств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принятия решения об отмене проведения конкурсного отбора направляет муниципальным районам (городским округам) Кировской области извещение об этом в письменной форме, а также размещает его на сайте министерства не позднее пяти рабочих дней до даты окончания приема заявочной документ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нимает документы, представленные заявителями, и регистрирует их в день получения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3.1. Сверяет состав, названия и реквизиты документов, представленных заявителями, с их опися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3.2. В случае несовпадения состава, названий и (или) реквизитов представленных документов с описями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3.3. Делает в описях отметку о дате получения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Вносит реквизиты заявок в журнал регистрации заявок на участие в конкурсном отборе объектов проектирования, строительства и реконструкции, капитального ремонта автомобильных дорог, составленный по форме согласно приложению № 11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оверяет по полученным документам наличие оснований для отказа в приеме документов, изложенных в подпункте 5.1.3 пункта 5.1 Порядка проведения конкурсного отбора, в том числе соответствие имущества, приобретаемого в рамках реализации инвестиционного проекта в сфере агропромышленного комплекса, объектов сельскохозяйственного назначения, переработки и реализации сельскохозяйственной продукции, строительство (реконструкция, модернизация) которых предусматривается инвестиционным проектом в сфере агропромышленного комплекса, критериям согласно приложению № 12 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е позднее трех рабочих дней со дня регистрации документов, переданных заявителе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В случае выявления хотя бы одного из оснований для отказа в приеме документов, поданных заявителем, готовит заявителю письменное уведомление об отказе в приеме документов и возвращает поданные документы вместе с письменным уведомлением. После устранения причин возврата заявитель вправе вновь подать документы, но не позднее дня окончания приема заявочной документации на участие в конкурсном отбор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выявления противоречия сведений, содержащихся в пере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, готовит заключение об этом в комиссию по конкурсному отбору объектов проектирования, строительства и реконструкции, капитального ремонта автомобильных дорог (далее – комисс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При отсутствии оснований для отказа в приеме документов вносит представленные заявки администраций муниципальных районов (городских округов) и заключение (при наличии), указанное в подпункте 5.1.4.2 Порядка проведения конкурсного отбора, на рассмотрение и оценку комиссией для включения объектов проектирования, строительства и реконструкции, капитального ремонта автомобильных дорог в соответствующие перечни мероприятий Подпрограммы по каждому виду работ, указанных в пункте 1.2 Порядка проведения конкурсного отбо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еспечивает передачу всех полученных документов для дальнейшей работы в комиссию не позднее пяти рабочих дней после окончания срока представления заявочной документ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7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азмещает протокол заседания комиссии на сайте министерства н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зднее пяти рабочих дней со дня его подпис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Храни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9.1. В течение одного года со дня возврата документов заявителю копии документов, по которым выявлено наличие оснований для отказа в приеме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2. В течение пяти лет со дня проведения конкурсного отбора заявки на участие в конкурсе, прошедшие конкурсный отбо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ind w:left="6237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keepNex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(Угловой штамп с наименованием           </w:t>
            </w:r>
          </w:p>
          <w:p>
            <w:pPr>
              <w:pStyle w:val="Heading1"/>
              <w:keepNex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муниципального образования             </w:t>
            </w:r>
          </w:p>
          <w:p>
            <w:pPr>
              <w:pStyle w:val="Heading1"/>
              <w:keepNext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Кировской области и исходящим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реквизитами документа)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Министерство сельского хозяйства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 продовольствия Кировской области</w:t>
            </w:r>
          </w:p>
        </w:tc>
      </w:tr>
    </w:tbl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ru-RU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 xml:space="preserve">на участие </w:t>
      </w:r>
    </w:p>
    <w:p>
      <w:pPr>
        <w:pStyle w:val="Normal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(наименование 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Кировской области)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в конкурсном отборе объектов по проектированию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строительству и реконструкции, капитальному ремонту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автомобильных дорог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(наименование уполномоченного органа 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Кировской области)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едставляет на рассмотрение объект 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____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_________________________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(полное наименование объекта)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ля участия в конкурсном отборе объектов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проектированию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троительству и реконструк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, капитальному ремонту (нужное подчеркнуть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автомобильных дорог и гарантирует достовернос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едставляемых сведений.</w:t>
      </w:r>
    </w:p>
    <w:p>
      <w:pPr>
        <w:pStyle w:val="Heading1"/>
        <w:keepNext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1. Наименование муниципальной программы (подпрограммы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, дата и номер утверждающего её правового 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2. Наименования с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скохозяйствен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товаропроизводителей, осуществляющ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нвестиционную деятельность в муниципальном образовании, в котор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ланируе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проектирование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троительство (реконструкция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или капитальный ремон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автомобильных дорог: ___________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</w:t>
      </w:r>
    </w:p>
    <w:p>
      <w:pPr>
        <w:pStyle w:val="Heading1"/>
        <w:keepNext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3. Проектн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(планируемая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мощность объекта (км): ________________</w:t>
      </w:r>
    </w:p>
    <w:p>
      <w:pPr>
        <w:pStyle w:val="Heading1"/>
        <w:keepNext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 Сметная стоимость проекта (тыс. рублей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: 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</w:t>
      </w:r>
    </w:p>
    <w:p>
      <w:pPr>
        <w:pStyle w:val="Heading1"/>
        <w:keepNext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5. Реквизиты правового акта об утверждении проектной документации (дата, номер): ______________________________________________________</w:t>
      </w:r>
    </w:p>
    <w:p>
      <w:pPr>
        <w:pStyle w:val="Heading1"/>
        <w:keepNext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 Реквизиты положительного заключения государственной экспертиз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оектной документации (дата, номер): ________________________________</w:t>
      </w:r>
    </w:p>
    <w:p>
      <w:pPr>
        <w:pStyle w:val="Heading1"/>
        <w:keepNext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 Реквизиты положительного заключения достоверности определения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метной стоимости строительства (дата, номер):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/>
          <w:b/>
          <w:bCs/>
          <w:sz w:val="28"/>
          <w:szCs w:val="28"/>
          <w:lang w:val="en-US" w:eastAsia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лава (либо глава администр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ировской области                 _________________   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 xml:space="preserve">(подпись, дата)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en-US"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 xml:space="preserve">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--------------------------------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bookmarkStart w:id="0" w:name="Par74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метная стоимость проекта указывается в текущих ценах (на момен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ведения конкурсного отбор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объектов строительства (реконструкции) или капитального ремон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left="2836" w:hanging="297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  <w:bookmarkStart w:id="1" w:name="Par76"/>
      <w:bookmarkStart w:id="2" w:name="Par76"/>
      <w:bookmarkEnd w:id="2"/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</w:t>
      </w:r>
    </w:p>
    <w:p>
      <w:pPr>
        <w:pStyle w:val="Normal"/>
        <w:autoSpaceDE w:val="false"/>
        <w:ind w:left="6237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БЮДЖЕТНАЯ ЗАЯВК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74"/>
        <w:gridCol w:w="1870"/>
        <w:gridCol w:w="1133"/>
        <w:gridCol w:w="1474"/>
        <w:gridCol w:w="1360"/>
        <w:gridCol w:w="11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Запрашиваемый объем субсидии за счет средств областного бюджета, тыс.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средств местного бюджета, тыс. руб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Объем средств внебюджетных источников, тыс. 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Единица измерения целевого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Значение целевого индикато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в том числе по годам реализации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60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(либо глава администр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ировской области</w:t>
      </w:r>
      <w:r>
        <w:rPr/>
        <w:t xml:space="preserve">                   _______________                    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(М.П., подпись)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spacing w:lineRule="auto" w:line="360"/>
        <w:ind w:left="62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казателях производственной и финансов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стойчивости сельхозтоваропроизводителей, осуществля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вестиционную деятельность на территории посел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котором планируется строительство и реконструкция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1"/>
        <w:gridCol w:w="1814"/>
        <w:gridCol w:w="2324"/>
        <w:gridCol w:w="204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именование сельхозтоваропроизводителей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е показателей за год, предшествующий году проведения конкурсного отбор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ентабельность, %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оизводительность труда, тыс. рублей на 1 челове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Среднемесячная заработная плата, тыс.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лава (либо глава администр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ировской области                     _______________ 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М.П., подпись)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огласовано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Начальник отдела бухгалтерского учета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 ревизионной работы – главн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бухгалтер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инистерства сельского хозяйств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 продовольствия Кировской области ______________ 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/>
          <w:b/>
          <w:bCs/>
          <w:sz w:val="28"/>
          <w:szCs w:val="28"/>
          <w:lang w:val="en-US" w:eastAsia="ru-RU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_________</w:t>
      </w:r>
    </w:p>
    <w:p>
      <w:pPr>
        <w:pStyle w:val="Normal"/>
        <w:autoSpaceDE w:val="false"/>
        <w:ind w:left="62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нвестиционной деятельности в сфере агропромышле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на территории поселения, в котором планируется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роительство и реконструкция автомобильной дороги,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vertAlign w:val="superscript"/>
          <w:lang w:eastAsia="ru-RU"/>
        </w:rPr>
        <w:t>(наименование муниципального района (городского округа) Кировской обла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0"/>
        <w:gridCol w:w="1133"/>
        <w:gridCol w:w="1644"/>
        <w:gridCol w:w="907"/>
        <w:gridCol w:w="1190"/>
        <w:gridCol w:w="1247"/>
        <w:gridCol w:w="15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ru-RU"/>
              </w:rPr>
              <w:t>№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сельхозтоваропроизводителя (инвестора)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Инвестиционные проекты в сфере АПК на территории поселения</w:t>
            </w:r>
            <w:r>
              <w:rPr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Цель и количественные показатели результатов реализации проект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рабочих мес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роки реализации проект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ее состояние выполнения проекта (на дату подачи заяв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озданны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планируемых к созданию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vertAlign w:val="superscript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Указываются проекты, реализуемые в году подачи заявки, либ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реализованные в течение трех лет, предшествующих году подачи заявки, либ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находящиеся на стадии реализации или подготовки к реализации в течение дву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лет, следующих за годом подачи заявки, на территории поселения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eastAsia="ru-RU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Указываются вид инвестиционного проекта и вид имуществ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приобретаемог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в рамках реализации инвестиционного проекта в сфере АПК, объектов сельскохозяйственного назначения, переработки и реализации сельскохозяйственной продукции, строительство (реконструкция, модернизация) которых предусматривается инвестиционным проектом в сфере АПК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согласно </w:t>
      </w:r>
      <w:hyperlink r:id="rId24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  <w:lang w:eastAsia="ru-RU"/>
          </w:rPr>
          <w:t>графам 2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  <w:lang w:eastAsia="ru-RU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приложени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№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1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Регламент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. Есл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сельскохозяйственный товаропроизводитель, осуществляющий инвестиционную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деятельность в поселении, в котором планируется строительство и (или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реконструкция автомобильных дорог, реализовал два или более инвестиционны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проекта, относящиеся к разным видам, указываются оба этих вида как разны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инвестиционные проекты.</w:t>
      </w:r>
    </w:p>
    <w:p>
      <w:pPr>
        <w:pStyle w:val="Normal"/>
        <w:numPr>
          <w:ilvl w:val="0"/>
          <w:numId w:val="0"/>
        </w:numPr>
        <w:autoSpaceDE w:val="false"/>
        <w:spacing w:before="36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(либо глава администр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ировской области</w:t>
      </w:r>
      <w:r>
        <w:rPr/>
        <w:t xml:space="preserve">                   _______________                    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</w:t>
      </w:r>
      <w:r>
        <w:rPr>
          <w:vertAlign w:val="superscript"/>
        </w:rPr>
        <w:t>(М.П., подпись)</w:t>
      </w:r>
      <w:r>
        <w:rPr/>
        <w:t xml:space="preserve">                                   </w:t>
      </w:r>
      <w:r>
        <w:rPr>
          <w:vertAlign w:val="superscript"/>
        </w:rPr>
        <w:t>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сполнитель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______________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_______________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(должность, контактный телефон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(подпись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eastAsia="ru-RU"/>
        </w:rPr>
        <w:t>(расшифровка подписи)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_________</w:t>
      </w:r>
    </w:p>
    <w:p>
      <w:pPr>
        <w:pStyle w:val="Normal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autoSpaceDE w:val="false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ближайшем общественно значимом объекте сельского населенного пункт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а также объектах производства и переработки сельскохозяйственной продукции, проектирование, строительство и реконструкция, капитальный ремонт автомобильной дороги к которым планируетс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vertAlign w:val="superscript"/>
        </w:rPr>
        <w:t>(наименование муниципального района (городского округа) Кировской области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ижайший общественно значимый объект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46"/>
        <w:gridCol w:w="2230"/>
        <w:gridCol w:w="27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го района (городского округа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именование сельского населенного пунк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именование объекта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</w:t>
      </w:r>
      <w:r>
        <w:rPr/>
        <w:t xml:space="preserve">К общественно значимым объектам сельских населенных пунктов относятся </w:t>
      </w:r>
      <w:r>
        <w:rPr>
          <w:lang w:eastAsia="ru-RU"/>
        </w:rPr>
        <w:t>здания (строения, сооружения), в которых размещены обособленные подразделения организаций почтовой связи, органы государственной власти или органы местного самоуправления, школы, детские сады, больницы, поликлиники, фельдшерско-акушерские пункты или офисы врачей общей практики, учреждения культурно-досугового типа или объекты культурного наследия, здания (строения, сооружения) автобусных и железнодорожных вокзалов (станций), речных вокзалов (портов), а также железнодорожные платформы, пассажирские причалы на внутреннем водном транспорте и объекты торговли</w:t>
      </w:r>
      <w:r>
        <w:rPr/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производства и переработки сельскохозяйственной продук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2552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производства и переработки сельскохозяйственной продук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Назначение объекта производства и переработки сельско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Статус объекта (построенный/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строящий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80" w:after="0"/>
        <w:jc w:val="both"/>
        <w:outlineLvl w:val="0"/>
        <w:rPr>
          <w:sz w:val="28"/>
          <w:szCs w:val="28"/>
        </w:rPr>
      </w:pPr>
      <w:bookmarkStart w:id="3" w:name="Par49"/>
      <w:bookmarkEnd w:id="3"/>
      <w:r>
        <w:rPr>
          <w:sz w:val="28"/>
          <w:szCs w:val="28"/>
        </w:rPr>
        <w:t>Глава (либо глава администр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ировской области</w:t>
      </w:r>
      <w:r>
        <w:rPr/>
        <w:t xml:space="preserve">                   _______________                    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(М.П., подпись)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казателях производственной и финансов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стойчивости сельхозтоваропроизводителей, осуществля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вестиционную деятельность на территории поселения,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котором планируется проектирование строительства и (или) реконструкции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1"/>
        <w:gridCol w:w="1814"/>
        <w:gridCol w:w="2324"/>
        <w:gridCol w:w="204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аименовани</w:t>
            </w:r>
            <w:r>
              <w:rPr>
                <w:sz w:val="28"/>
                <w:szCs w:val="28"/>
                <w:lang w:val="en-US" w:eastAsia="ru-RU"/>
              </w:rPr>
              <w:t>я</w:t>
            </w:r>
            <w:r>
              <w:rPr>
                <w:sz w:val="28"/>
                <w:szCs w:val="28"/>
                <w:lang w:eastAsia="ru-RU"/>
              </w:rPr>
              <w:t xml:space="preserve"> сельхозтоваропроизводителей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Значения показателей за год, предшествующий году проведения конкурсного отбор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ентабельность, %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оизводительность труда, тыс. рублей на 1 челове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Среднемесячная заработная плата, тыс.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лава (либо глава администр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Кировской области                     _______________ 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М.П., подпись)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огласовано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Начальник отдела бухгалтерского учета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 ревизионной работы – главн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бухгалтер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инистерства сельского хозяйств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и продовольствия Кировской области ______________ 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/>
          <w:b/>
          <w:bCs/>
          <w:sz w:val="28"/>
          <w:szCs w:val="28"/>
          <w:lang w:val="en-US" w:eastAsia="ru-RU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49" w:gutter="0" w:header="567" w:top="1077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ФОРМАЦИЯ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 производственных и финансовых показателях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ельскохозяйственных товаропроизводителей, осуществляющих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вестиционную деятельность на территории поселения,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 котором планируется капитальный ремонт и проектирование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питального ремонта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1757"/>
        <w:gridCol w:w="3778"/>
        <w:gridCol w:w="1559"/>
      </w:tblGrid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№ </w:t>
            </w:r>
            <w:r>
              <w:rPr>
                <w:bCs/>
                <w:lang w:eastAsia="ru-RU"/>
              </w:rPr>
              <w:t>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посел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Наименование сельхозтоваропроизводителя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начение показателей за год, предшествующий году проведения конкурсного отбо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Удельный вес произведенного в хозяйстве молока от общего объема производства молока по Кировской области</w:t>
            </w:r>
            <w:r>
              <w:rPr>
                <w:bCs/>
                <w:vertAlign w:val="superscript"/>
                <w:lang w:eastAsia="ru-RU"/>
              </w:rPr>
              <w:t>1</w:t>
            </w:r>
            <w:r>
              <w:rPr>
                <w:bCs/>
                <w:lang w:eastAsia="ru-RU"/>
              </w:rPr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>Объем инвестиций</w:t>
            </w:r>
            <w:r>
              <w:rPr>
                <w:bCs/>
                <w:vertAlign w:val="superscript"/>
                <w:lang w:eastAsia="ru-RU"/>
              </w:rPr>
              <w:t>2</w:t>
            </w:r>
            <w:r>
              <w:rPr>
                <w:bCs/>
                <w:lang w:eastAsia="ru-RU"/>
              </w:rPr>
              <w:t>, 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bookmarkStart w:id="4" w:name="Par16"/>
            <w:bookmarkEnd w:id="4"/>
            <w:r>
              <w:rPr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bookmarkStart w:id="5" w:name="Par17"/>
            <w:bookmarkEnd w:id="5"/>
            <w:r>
              <w:rPr>
                <w:bCs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eastAsia="ru-RU"/>
              </w:rPr>
              <w:t>Итого</w:t>
            </w:r>
            <w:r>
              <w:rPr>
                <w:bCs/>
                <w:vertAlign w:val="superscript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vertAlign w:val="superscript"/>
                <w:lang w:eastAsia="ru-RU"/>
              </w:rPr>
            </w:pPr>
            <w:r>
              <w:rPr>
                <w:bCs/>
                <w:vertAlign w:val="superscript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Рассчитывается как отношение объема произведенного в хозяйств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молока (значение принимается по строке 131110.1 (графа 17) раздела 13-1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формы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№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13-АПК (для юридических лиц) либо по строке 236120 (графа 4)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раздела формы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№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1-КФХ (для индивидуальных предпринимателей - глав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крестьянских (фермерских)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х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озяйств) годового отчета 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финансово-экономическом состоянии товаропроизводителей агропромышленног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комплекса) к общему объему производства молока по Кировской области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vertAlign w:val="superscript"/>
          <w:lang w:val="ru-RU" w:eastAsia="ru-RU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Принимается по строк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6810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(графа 5) раздел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6-8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формы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№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6-АП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годового отчета о финансово-экономическом состоянии товаропроизводителей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агропромышленного комплекса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В случае если объект капитального  ремонта  или проектирования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капитального  ремонта  автомобильных дорог располагается на территории двух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или  более  поселений либо на территории одного поселения с двумя или боле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сельскохозяйственными товаропроизводителями, осуществляющими инвестиционную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деятельность  на  территории  муниципального  образования, объем инвестиций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hyperlink w:anchor="Par1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0"/>
            <w:szCs w:val="20"/>
            <w:lang w:eastAsia="ru-RU"/>
          </w:rPr>
          <w:t>(графа  5)</w:t>
        </w:r>
      </w:hyperlink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суммируется, а итоговый удельный вес произведенного в хозяйств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молока  от общего объема производства молока по Кировской области </w:t>
      </w:r>
      <w:hyperlink w:anchor="Par1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0"/>
            <w:szCs w:val="20"/>
            <w:lang w:eastAsia="ru-RU"/>
          </w:rPr>
          <w:t>(графа 4)</w:t>
        </w:r>
      </w:hyperlink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рассчитывается  как  отношение  объема  произведенного  в данных хозяйствах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молока  (значение  принимается  по  строке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131110.1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(графа 1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7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) раздел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13-1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формы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13-АПК годового отчета о финансово-экономическом  состояни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товаропроизводителей агропромышленного комплекса)  к общему  объему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производства молока по Кировской области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лава (либо глава администр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униципального образования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ировской области                     _________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М.П., подпись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расшифровка подпис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совано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чальник отдела бухгалтерского учета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 ревизионной работы – главный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бухгалтер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инистерства сельского хозяйства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 продовольствия Кировской области ________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подпись)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расшифровка подписи)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49" w:gutter="0" w:header="567" w:top="1077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left="623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нвестиционной деятельности в сфере агропромышле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на территории поселения, в котором планируетс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ирование автомобильной дороги,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vertAlign w:val="superscript"/>
          <w:lang w:eastAsia="ru-RU"/>
        </w:rPr>
        <w:t>(наименование муниципального района (городского округа) Кировской обла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0"/>
        <w:gridCol w:w="1133"/>
        <w:gridCol w:w="1644"/>
        <w:gridCol w:w="907"/>
        <w:gridCol w:w="1190"/>
        <w:gridCol w:w="1247"/>
        <w:gridCol w:w="15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ru-RU"/>
              </w:rPr>
              <w:t>№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сельхозтоваропроизводителя (инвестора)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Инвестиционные проекты в сфере АПК на территории поселения</w:t>
            </w:r>
            <w:r>
              <w:rPr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Цель и количественные показатели результатов реализации проект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рабочих мес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роки реализации проект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ее состояние выполнения проекта (на дату подачи заяв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озданны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планируемых к созданию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Указываются проекты, реализуемые в году подачи заявки, либ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реализованные в течени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дву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лет, предшествующих году подачи заявки, на территории поселения.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eastAsia="ru-RU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Указываются вид инвестиционного проекта и вид имуществ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приобретаемог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в рамках реализации инвестиционного проекта в сфере АПК, объектов сельскохозяйственного назначения, переработки и реализации сельскохозяйственной продукции, строительство (реконструкция, модернизация) которых предусматривается инвестиционным проектом в сфере АПК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согласно </w:t>
      </w:r>
      <w:hyperlink r:id="rId4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  <w:lang w:eastAsia="ru-RU"/>
          </w:rPr>
          <w:t>графам 2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и </w:t>
      </w:r>
      <w:hyperlink r:id="rId4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  <w:lang w:eastAsia="ru-RU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приложени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№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2 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Регламент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. Есл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сельскохозяйственный товаропроизводитель,  осуществляющий инвестиционную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деятельность в поселении, в котором планируется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проектировани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автомобильных дорог, реализовал два или более инвестиционны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проекта, относящиеся к разным видам, указываются оба этих вида как разны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инвестиционные проекты.</w:t>
      </w:r>
    </w:p>
    <w:p>
      <w:pPr>
        <w:pStyle w:val="Normal"/>
        <w:numPr>
          <w:ilvl w:val="0"/>
          <w:numId w:val="0"/>
        </w:numPr>
        <w:autoSpaceDE w:val="false"/>
        <w:spacing w:before="60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(либо глава администр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ировской области</w:t>
      </w:r>
      <w:r>
        <w:rPr/>
        <w:t xml:space="preserve">                   _______________                    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(М.П., подпись)                         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сполнитель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______________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_______________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(должность, контактный телефон)        (подпись)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(расшифровка подпис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/>
          <w:b/>
          <w:bCs/>
          <w:sz w:val="20"/>
          <w:szCs w:val="20"/>
          <w:lang w:val="ru-RU" w:eastAsia="ru-RU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01" w:right="849" w:gutter="0" w:header="567" w:top="1077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нвестиционной деятельности в сфере агропромышле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на территории поселения, в котором планируется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питальный ремонт автомобильной дороги,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vertAlign w:val="superscript"/>
          <w:lang w:eastAsia="ru-RU"/>
        </w:rPr>
        <w:t>(наименование муниципального района (городского округа) Кировской обла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0"/>
        <w:gridCol w:w="1133"/>
        <w:gridCol w:w="1644"/>
        <w:gridCol w:w="907"/>
        <w:gridCol w:w="1190"/>
        <w:gridCol w:w="1247"/>
        <w:gridCol w:w="15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ru-RU"/>
              </w:rPr>
              <w:t>№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сельхозтоваропроизводителя (инвестора)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Инвестиционные проекты в сфере АПК на территории поселения</w:t>
            </w:r>
            <w:r>
              <w:rPr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Цель и количественные показатели результатов реализации проекта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рабочих мес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роки реализации проект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кущее состояние выполнения проекта (на дату подачи заяв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озданны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планируемых к созданию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Указываются проекты, реализуемые в году подачи заявки, либ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реализованные в течение трех лет, предшествующих году подачи заявки, либ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находящиеся на стадии реализации или подготовки к реализации в течение дву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лет, следующих за годом подачи заявки, на территории поселе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ru-RU" w:eastAsia="ru-RU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Указываются вид инвестиционного проекта и вид имуществ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приобретаемог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в рамках реализации инвестиционного проекта в сфере АПК, объектов сельскохозяйственного назначения, переработки и реализации сельскохозяйственной продукции, строительство (реконструкция, модернизация) которых предусматривается инвестиционным проектом в сфере АПК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согласно </w:t>
      </w:r>
      <w:hyperlink r:id="rId48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  <w:lang w:eastAsia="ru-RU"/>
          </w:rPr>
          <w:t>графам 2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и </w:t>
      </w:r>
      <w:hyperlink r:id="rId49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  <w:lang w:eastAsia="ru-RU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приложени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№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1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к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Регламент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. Есл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сельскохозяйственный товаропроизводитель, осуществляющий инвестиционную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деятельность в поселении, в котором планируетс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>капитальный ремонт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 xml:space="preserve"> автомобильных дорог, реализовал два или более инвестиционны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проекта, относящиеся к разным видам, указываются оба этих вида как разны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u-RU"/>
        </w:rPr>
        <w:t>инвестиционные проекты.</w:t>
      </w:r>
    </w:p>
    <w:p>
      <w:pPr>
        <w:pStyle w:val="Normal"/>
        <w:numPr>
          <w:ilvl w:val="0"/>
          <w:numId w:val="0"/>
        </w:numPr>
        <w:autoSpaceDE w:val="false"/>
        <w:spacing w:before="60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(либо глава администр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ировской области</w:t>
      </w:r>
      <w:r>
        <w:rPr/>
        <w:t xml:space="preserve">                   _______________                    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(М.П., подпись)                          (расшифровка подпис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сполнитель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______________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_______________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>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(должность, контактный телефон)        (подпись)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(расшифровка подпис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/>
          <w:b/>
          <w:bCs/>
          <w:sz w:val="20"/>
          <w:szCs w:val="20"/>
          <w:lang w:val="ru-RU" w:eastAsia="ru-RU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701" w:right="849" w:gutter="0" w:header="567" w:top="1077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ЗАЯВОЧНАЯ ДОКУМЕНТАЦ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>на конкурс по отбору объектов проектирования, строительства и реконструкции, капитального ремонта автомобильных дорог для включения в подпрограмму «Комплексное развитие сельских территорий Кировской области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>государственной программы Кировской области «Развитие агропромышленного комплекс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(наименование муниципального района (городского округа)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(наименование объекта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_________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  <w:t>(год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701" w:right="849" w:gutter="0" w:header="567" w:top="1077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spacing w:lineRule="auto" w:line="360"/>
        <w:jc w:val="center"/>
        <w:rPr>
          <w:bCs/>
          <w:lang w:eastAsia="ru-RU"/>
        </w:rPr>
      </w:pPr>
      <w:r>
        <w:rPr>
          <w:bCs/>
          <w:lang w:eastAsia="ru-RU"/>
        </w:rPr>
        <w:t>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678" w:leader="none"/>
          <w:tab w:val="left" w:pos="4820" w:leader="none"/>
        </w:tabs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ЖУРНАЛ 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sz w:val="28"/>
          <w:szCs w:val="28"/>
        </w:rPr>
        <w:t>регистрации заявок на участие в конкурсном отборе объектов проектирования, строительства и реконструкции, капитального ремонта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17"/>
        <w:gridCol w:w="1871"/>
        <w:gridCol w:w="1474"/>
        <w:gridCol w:w="2211"/>
        <w:gridCol w:w="158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 xml:space="preserve">п/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ата получения документо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муниципального образова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квизиты заявки, поданной для участия в конкурсе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ись с расшифровкой должностного лица, получившего документ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зультаты рассмотрения документов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1906" w:h="16838"/>
          <w:pgMar w:left="1701" w:right="849" w:gutter="0" w:header="567" w:top="1077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</w:rPr>
      </w:pPr>
      <w:r>
        <w:rPr>
          <w:bCs/>
        </w:rPr>
        <w:t>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,</w:t>
      </w:r>
    </w:p>
    <w:p>
      <w:pPr>
        <w:pStyle w:val="Normal"/>
        <w:tabs>
          <w:tab w:val="clear" w:pos="709"/>
          <w:tab w:val="left" w:pos="9072" w:leader="none"/>
        </w:tabs>
        <w:spacing w:before="0" w:after="480"/>
        <w:ind w:left="567" w:right="425" w:hanging="0"/>
        <w:jc w:val="center"/>
        <w:rPr/>
      </w:pPr>
      <w:r>
        <w:rPr>
          <w:b/>
          <w:sz w:val="28"/>
          <w:szCs w:val="28"/>
        </w:rPr>
        <w:t xml:space="preserve">которым должно соответствовать </w:t>
      </w:r>
      <w:r>
        <w:rPr>
          <w:b/>
          <w:bCs/>
          <w:sz w:val="28"/>
          <w:szCs w:val="28"/>
          <w:lang w:eastAsia="ru-RU"/>
        </w:rPr>
        <w:t xml:space="preserve">имущество, приобретаемое                в рамках реализации инвестиционного проекта в сфере агропромышленного комплекса, объектов сельскохозяйственного назначения, переработки                                      и реализации сельскохозяйственной продукции,                    строительство (реконструкция, модернизация) которых предусматривается инвестиционным проектом в сфере </w:t>
      </w:r>
      <w:r>
        <w:rPr/>
        <w:t>агропромышленного комплекса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63"/>
        <w:gridCol w:w="2375"/>
        <w:gridCol w:w="35"/>
        <w:gridCol w:w="34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нвестиционного проект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мущества, объектов сельскохозяйственного назначения, переработки и реализации сельскохозяйственной продукции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ставляемые в министерство заверенные копии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вестиционные проекты, реализованные в течение трех лет, предшествующих году проведения конкурсного отбора, и инвестиционные проекты, реализуемые в году проведения конкурсного отбора</w:t>
            </w:r>
          </w:p>
        </w:tc>
      </w:tr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роительство (реконструкция, модернизация) 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объекты сельскохозяйственного назначения </w:t>
            </w:r>
          </w:p>
        </w:tc>
        <w:tc>
          <w:tcPr>
            <w:tcW w:w="3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подрядного и хозяйственного способ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положительное заключение экспертизы проектной документации в случае, если обязанность ее проведения установлена Градостроительным </w:t>
            </w:r>
            <w:hyperlink r:id="rId62">
              <w:r>
                <w:rPr>
                  <w:rStyle w:val="InternetLink"/>
                  <w:color w:val="0000FF"/>
                  <w:lang w:eastAsia="ru-RU"/>
                </w:rPr>
                <w:t>кодексом</w:t>
              </w:r>
            </w:hyperlink>
            <w:r>
              <w:rPr>
                <w:lang w:eastAsia="ru-RU"/>
              </w:rPr>
              <w:t xml:space="preserve"> Российской Федерации, или сметный расчет стоимости строительства (реконструкции, модернизации) объекта, утвержденный исполнителем и согласующим лицом (при отсутствии необходимости проведения государственной экспертизы)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 завершении строительства – акт приемки законченного строительством объекта (унифицированная форма </w:t>
            </w:r>
          </w:p>
        </w:tc>
      </w:tr>
      <w:tr>
        <w:trPr>
          <w:trHeight w:val="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кты переработки сельскохозяйственной продукции</w:t>
            </w:r>
          </w:p>
        </w:tc>
        <w:tc>
          <w:tcPr>
            <w:tcW w:w="3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бъекты реализации сельскохозяйственной продукции</w:t>
            </w:r>
          </w:p>
        </w:tc>
        <w:tc>
          <w:tcPr>
            <w:tcW w:w="3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3">
              <w:r>
                <w:rPr>
                  <w:rStyle w:val="InternetLink"/>
                  <w:color w:val="0000FF"/>
                  <w:lang w:eastAsia="ru-RU"/>
                </w:rPr>
                <w:t>№</w:t>
              </w:r>
              <w:r>
                <w:rPr>
                  <w:rStyle w:val="InternetLink"/>
                  <w:color w:val="0000FF"/>
                  <w:lang w:val="en-US" w:eastAsia="ru-RU"/>
                </w:rPr>
                <w:t> </w:t>
              </w:r>
              <w:r>
                <w:rPr>
                  <w:rStyle w:val="InternetLink"/>
                  <w:color w:val="0000FF"/>
                  <w:lang w:eastAsia="ru-RU"/>
                </w:rPr>
                <w:t>КС-11</w:t>
              </w:r>
            </w:hyperlink>
            <w:r>
              <w:rPr>
                <w:lang w:eastAsia="ru-RU"/>
              </w:rPr>
              <w:t xml:space="preserve">) или акт о приеме-передаче здания (сооружения) (унифицированная </w:t>
            </w:r>
            <w:hyperlink r:id="rId64">
              <w:r>
                <w:rPr>
                  <w:rStyle w:val="InternetLink"/>
                  <w:color w:val="0000FF"/>
                  <w:lang w:eastAsia="ru-RU"/>
                </w:rPr>
                <w:t>форма №</w:t>
              </w:r>
              <w:r>
                <w:rPr>
                  <w:rStyle w:val="InternetLink"/>
                  <w:color w:val="0000FF"/>
                  <w:lang w:val="en-US" w:eastAsia="ru-RU"/>
                </w:rPr>
                <w:t> </w:t>
              </w:r>
              <w:r>
                <w:rPr>
                  <w:rStyle w:val="InternetLink"/>
                  <w:color w:val="0000FF"/>
                  <w:lang w:eastAsia="ru-RU"/>
                </w:rPr>
                <w:t>ОС-1а</w:t>
              </w:r>
            </w:hyperlink>
            <w:r>
              <w:rPr>
                <w:lang w:eastAsia="ru-RU"/>
              </w:rPr>
              <w:t>) (в срок не позднее 15 рабочих дней со дня подписания акта приемки законченного строительством объек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при завершении реконструкции (модернизации) – акт о приемке-сдаче отремонтированных, реконструированных, модернизированных объектов основных средств (унифицированная </w:t>
            </w:r>
            <w:hyperlink r:id="rId65">
              <w:r>
                <w:rPr>
                  <w:rStyle w:val="InternetLink"/>
                  <w:color w:val="0000FF"/>
                  <w:lang w:eastAsia="ru-RU"/>
                </w:rPr>
                <w:t>форма №</w:t>
              </w:r>
              <w:r>
                <w:rPr>
                  <w:rStyle w:val="InternetLink"/>
                  <w:color w:val="0000FF"/>
                  <w:lang w:val="en-US" w:eastAsia="ru-RU"/>
                </w:rPr>
                <w:t> </w:t>
              </w:r>
              <w:r>
                <w:rPr>
                  <w:rStyle w:val="InternetLink"/>
                  <w:color w:val="0000FF"/>
                  <w:lang w:eastAsia="ru-RU"/>
                </w:rPr>
                <w:t>ОС-3</w:t>
              </w:r>
            </w:hyperlink>
            <w:r>
              <w:rPr>
                <w:lang w:eastAsia="ru-RU"/>
              </w:rPr>
              <w:t>) (в срок не позднее 15 рабочих дней со дня подписания акта о приемке-сдаче отремонтированных, реконстру-ированных, модернизированных объектов основных средств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риобретение сельскохозяйственных животных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овы не менее десяти голов</w:t>
            </w:r>
          </w:p>
        </w:tc>
        <w:tc>
          <w:tcPr>
            <w:tcW w:w="3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говор о приобретении животны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т приема-передачи животны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лодняк крупного рогатого скота (нетели, телки) - приобретение не менее десяти голов</w:t>
            </w:r>
          </w:p>
        </w:tc>
        <w:tc>
          <w:tcPr>
            <w:tcW w:w="3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сельскохозяйственные животные других видов - приобретение не менее десяти усл. голов</w:t>
            </w:r>
          </w:p>
        </w:tc>
        <w:tc>
          <w:tcPr>
            <w:tcW w:w="3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риобретение сельскохозяйственной техники, оборудовани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вое оборудование</w:t>
            </w:r>
          </w:p>
        </w:tc>
        <w:tc>
          <w:tcPr>
            <w:tcW w:w="3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говор о приобретении техники (оборудован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акт передачи-приемки техники (оборудования) (унифицированные </w:t>
            </w:r>
            <w:hyperlink r:id="rId66">
              <w:r>
                <w:rPr>
                  <w:rStyle w:val="InternetLink"/>
                  <w:color w:val="0000FF"/>
                  <w:lang w:eastAsia="ru-RU"/>
                </w:rPr>
                <w:t>формы №</w:t>
              </w:r>
              <w:r>
                <w:rPr>
                  <w:rStyle w:val="InternetLink"/>
                  <w:color w:val="0000FF"/>
                  <w:lang w:val="en-US" w:eastAsia="ru-RU"/>
                </w:rPr>
                <w:t> </w:t>
              </w:r>
              <w:r>
                <w:rPr>
                  <w:rStyle w:val="InternetLink"/>
                  <w:color w:val="0000FF"/>
                  <w:lang w:eastAsia="ru-RU"/>
                </w:rPr>
                <w:t>ОС-1</w:t>
              </w:r>
            </w:hyperlink>
            <w:r>
              <w:rPr>
                <w:lang w:eastAsia="ru-RU"/>
              </w:rPr>
              <w:t xml:space="preserve"> и (или) </w:t>
            </w:r>
            <w:hyperlink r:id="rId67">
              <w:r>
                <w:rPr>
                  <w:rStyle w:val="InternetLink"/>
                  <w:color w:val="0000FF"/>
                  <w:lang w:eastAsia="ru-RU"/>
                </w:rPr>
                <w:t>№ ОС-1б</w:t>
              </w:r>
            </w:hyperlink>
            <w:r>
              <w:rPr>
                <w:lang w:eastAsia="ru-RU"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при приобретении бывшей в употреблении техники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 xml:space="preserve"> технический паспорт приобретенной техн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вая техника мощностью от 100 лошадиных сил</w:t>
            </w:r>
          </w:p>
        </w:tc>
        <w:tc>
          <w:tcPr>
            <w:tcW w:w="3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ывшая в употреблении техника мощностью от 250 лошадиных сил и года выпуска не ранее трех лет до года подачи заявки</w:t>
            </w:r>
          </w:p>
        </w:tc>
        <w:tc>
          <w:tcPr>
            <w:tcW w:w="3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вестиционные проекты, находящиеся на стадии реализации или подготовки к реализации в течение двух лет, следующих за годом проведения конкурсного от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bookmarkStart w:id="6" w:name="Par39"/>
            <w:bookmarkEnd w:id="6"/>
            <w:r>
              <w:rPr>
                <w:lang w:eastAsia="ru-RU"/>
              </w:rPr>
              <w:t>2.1.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роительство (реконструкция, модернизация)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объекты сельскохозяйственного назначения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положительное заключение государственной экспертизы в случае, если обязанность ее проведения установлена Градостроительным </w:t>
            </w:r>
            <w:hyperlink r:id="rId68">
              <w:r>
                <w:rPr>
                  <w:rStyle w:val="InternetLink"/>
                  <w:color w:val="0000FF"/>
                  <w:lang w:eastAsia="ru-RU"/>
                </w:rPr>
                <w:t>кодексом</w:t>
              </w:r>
            </w:hyperlink>
            <w:r>
              <w:rPr>
                <w:lang w:eastAsia="ru-RU"/>
              </w:rPr>
              <w:t xml:space="preserve"> Российской Федерации, или сметный расчет стоимости строительства (реконструкции, модернизации) объекта, утвержденный исполнителем и согласующим лицом (при отсутствии необходимости проведения государственной экспертизы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в случае, если земельный участок, на котором планируется строительство (реконструкция, модернизация) объекта, находится в собственности сельхозтоваропроизводителя,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 xml:space="preserve"> разрешение на строительство, если обязанность его получения установлена Градостроительным </w:t>
            </w:r>
            <w:hyperlink r:id="rId69">
              <w:r>
                <w:rPr>
                  <w:rStyle w:val="InternetLink"/>
                  <w:color w:val="0000FF"/>
                  <w:lang w:eastAsia="ru-RU"/>
                </w:rPr>
                <w:t>кодексом</w:t>
              </w:r>
            </w:hyperlink>
            <w:r>
              <w:rPr>
                <w:lang w:eastAsia="ru-RU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 случае, если земельный участок, на котором планируется строительство (реконструкция, модернизация) объекта, находится в публичной собственности,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 xml:space="preserve"> договор аренды земельного участка на период строи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в случае, если сельхозтоваропроизводитель получил грант на инвестиционный проект по строительству (реконструкции, модернизации) объектов сельскохозяйственного назначения, переработки и реализации сельскохозяйст-венной продукции,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 xml:space="preserve"> сертификат о предоставлении гранта и план расходов суммы гранта (в этом случае вышеперечисленные в </w:t>
            </w:r>
            <w:hyperlink w:anchor="Par39">
              <w:r>
                <w:rPr>
                  <w:rStyle w:val="InternetLink"/>
                  <w:color w:val="0000FF"/>
                  <w:lang w:eastAsia="ru-RU"/>
                </w:rPr>
                <w:t>пункте 2.1</w:t>
              </w:r>
            </w:hyperlink>
            <w:r>
              <w:rPr>
                <w:lang w:eastAsia="ru-RU"/>
              </w:rPr>
              <w:t xml:space="preserve"> критериев документы не представляются)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кты переработки сельскохозяйственной продукции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бъекты реализации сельскохозяйственной продукции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в случае, если сельхозтоваропроизводитель получает или получил кредит на инвестиционный проект по строительству (реконструкции, модернизации) объектов сельскохозяйственного назначения, переработки и реализации сельскохозяйственной продукции,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 xml:space="preserve"> договор об открытии невозобновляемой кредитной линии либо кредитный договор (в этом случае вышеперечисленные в </w:t>
            </w:r>
            <w:hyperlink w:anchor="Par39">
              <w:r>
                <w:rPr>
                  <w:rStyle w:val="InternetLink"/>
                  <w:color w:val="0000FF"/>
                  <w:lang w:eastAsia="ru-RU"/>
                </w:rPr>
                <w:t>пункте 2.1</w:t>
              </w:r>
            </w:hyperlink>
            <w:r>
              <w:rPr>
                <w:lang w:eastAsia="ru-RU"/>
              </w:rPr>
              <w:t xml:space="preserve"> критериев документы не представляютс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риобретение сельскохозяйственных животных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 же виды и количество приобретаемой продукции, что и для инвестиционных проектов, реализованных в течение трех лет, предшествующих году проведения конкурсного отбора, и проектов, реализуемых в году проведения конкурсного отбор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варительный договор поставки товара (техники, оборудован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в случае, если сельхозтоваропроизводитель получил грант на инвестиционный проект по приобретению сельскохозяйственных животных или сельскохозяйственной техники, оборудования,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 xml:space="preserve"> сертификат о предоставлении гранта и план расходов суммы гранта (в этом случае предварительный договор поставки товара (техники, оборудования) не представляетс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в случае, если сельхозтоваропроизводитель получает кредит на инвестиционный проект по приобретению сельскохозяйст-венных животных или сельскохозяйственной техники, оборудования,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lang w:eastAsia="ru-RU"/>
              </w:rPr>
              <w:t xml:space="preserve"> договор об открытии невозобновляемой кредитной линии либо кредитный договор (в этом случае предварительный договор поставки товара (техники, оборудования) не представляетс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риобретение сельскохозяйственной техники, оборудовани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Примечание. Коэффициенты перевода скота и птицы в условные головы: крупный рогатый скот (взрослый) – 1,0; крупный рогатый скот (молодняк) – 0,6; лошади – 1; свиньи – 0,3; пчелосемьи – 0,2; овцы и козы (без овец романовской породы) – 0,1; овцы романовской породы – 0,3; кролики – 0,16; птица – 0,02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</w:t>
      </w:r>
    </w:p>
    <w:p>
      <w:pPr>
        <w:pStyle w:val="Normal"/>
        <w:spacing w:before="0" w:after="480"/>
        <w:ind w:left="709" w:right="425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701" w:right="849" w:gutter="0" w:header="567" w:top="107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1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12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3" w:hanging="120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4" w:hanging="12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9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rPr/>
  </w:style>
  <w:style w:type="character" w:styleId="Style25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next w:val="Heading"/>
    <w:qFormat/>
    <w:pPr>
      <w:jc w:val="center"/>
    </w:pPr>
    <w:rPr>
      <w:b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kern w:val="2"/>
      <w:sz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3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4">
    <w:name w:val="Ст. без интервала"/>
    <w:basedOn w:val="Style27"/>
    <w:qFormat/>
    <w:pPr>
      <w:suppressAutoHyphens w:val="false"/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35">
    <w:name w:val="Обычный (Интернет)"/>
    <w:basedOn w:val="Normal"/>
    <w:qFormat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dsx-kirov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yperlink" Target="consultantplus://offline/ref=E12523110660C59759B10D171146AEFBC1464F45F528EB35EBA05854645658AE853FE8C2B3E578104D7269DA881C07D6406B89B8E08AF5F74AABD891bFr0R" TargetMode="External"/><Relationship Id="rId25" Type="http://schemas.openxmlformats.org/officeDocument/2006/relationships/hyperlink" Target="consultantplus://offline/ref=E12523110660C59759B10D171146AEFBC1464F45F528EB35EBA05854645658AE853FE8C2B3E578104D7269DA871C07D6406B89B8E08AF5F74AABD891bFr0R" TargetMode="Externa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yperlink" Target="consultantplus://offline/ref=E12523110660C59759B10D171146AEFBC1464F45F528EB35EBA05854645658AE853FE8C2B3E578104D7269DA881C07D6406B89B8E08AF5F74AABD891bFr0R" TargetMode="External"/><Relationship Id="rId43" Type="http://schemas.openxmlformats.org/officeDocument/2006/relationships/hyperlink" Target="consultantplus://offline/ref=E12523110660C59759B10D171146AEFBC1464F45F528EB35EBA05854645658AE853FE8C2B3E578104D7269DA871C07D6406B89B8E08AF5F74AABD891bFr0R" TargetMode="External"/><Relationship Id="rId44" Type="http://schemas.openxmlformats.org/officeDocument/2006/relationships/header" Target="header19.xml"/><Relationship Id="rId45" Type="http://schemas.openxmlformats.org/officeDocument/2006/relationships/header" Target="header20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hyperlink" Target="consultantplus://offline/ref=E12523110660C59759B10D171146AEFBC1464F45F528EB35EBA05854645658AE853FE8C2B3E578104D7269DA881C07D6406B89B8E08AF5F74AABD891bFr0R" TargetMode="External"/><Relationship Id="rId49" Type="http://schemas.openxmlformats.org/officeDocument/2006/relationships/hyperlink" Target="consultantplus://offline/ref=E12523110660C59759B10D171146AEFBC1464F45F528EB35EBA05854645658AE853FE8C2B3E578104D7269DA871C07D6406B89B8E08AF5F74AABD891bFr0R" TargetMode="External"/><Relationship Id="rId50" Type="http://schemas.openxmlformats.org/officeDocument/2006/relationships/header" Target="header21.xml"/><Relationship Id="rId51" Type="http://schemas.openxmlformats.org/officeDocument/2006/relationships/header" Target="header22.xml"/><Relationship Id="rId52" Type="http://schemas.openxmlformats.org/officeDocument/2006/relationships/footer" Target="footer21.xml"/><Relationship Id="rId53" Type="http://schemas.openxmlformats.org/officeDocument/2006/relationships/footer" Target="footer22.xml"/><Relationship Id="rId54" Type="http://schemas.openxmlformats.org/officeDocument/2006/relationships/header" Target="header23.xml"/><Relationship Id="rId55" Type="http://schemas.openxmlformats.org/officeDocument/2006/relationships/header" Target="header24.xml"/><Relationship Id="rId56" Type="http://schemas.openxmlformats.org/officeDocument/2006/relationships/footer" Target="footer23.xml"/><Relationship Id="rId57" Type="http://schemas.openxmlformats.org/officeDocument/2006/relationships/footer" Target="footer24.xml"/><Relationship Id="rId58" Type="http://schemas.openxmlformats.org/officeDocument/2006/relationships/header" Target="header25.xml"/><Relationship Id="rId59" Type="http://schemas.openxmlformats.org/officeDocument/2006/relationships/header" Target="header26.xml"/><Relationship Id="rId60" Type="http://schemas.openxmlformats.org/officeDocument/2006/relationships/footer" Target="footer25.xml"/><Relationship Id="rId61" Type="http://schemas.openxmlformats.org/officeDocument/2006/relationships/footer" Target="footer26.xml"/><Relationship Id="rId62" Type="http://schemas.openxmlformats.org/officeDocument/2006/relationships/hyperlink" Target="consultantplus://offline/ref=B347A4BE9724A7A703185F88E4B144ABDCD66C6288F3D7855E384FA1F73946391536E838C85FF3407176EA1CA9GFo3H" TargetMode="External"/><Relationship Id="rId63" Type="http://schemas.openxmlformats.org/officeDocument/2006/relationships/hyperlink" Target="consultantplus://offline/ref=B347A4BE9724A7A703185F88E4B144ABDBD36F6483F88A8F566143A3F036192E007FBC35C95DED49783CB958FEFEF8DBD3DB6E4B9A38A9G0oFH" TargetMode="External"/><Relationship Id="rId64" Type="http://schemas.openxmlformats.org/officeDocument/2006/relationships/hyperlink" Target="consultantplus://offline/ref=B347A4BE9724A7A703185F88E4B144ABDBD36E6388F88A8F566143A3F036192E007FBC35CA5FEE45783CB958FEFEF8DBD3DB6E4B9A38A9G0oFH" TargetMode="External"/><Relationship Id="rId65" Type="http://schemas.openxmlformats.org/officeDocument/2006/relationships/hyperlink" Target="consultantplus://offline/ref=B347A4BE9724A7A703185F88E4B144ABDBD36E6388F88A8F566143A3F036192E007FBC35CA5FE540783CB958FEFEF8DBD3DB6E4B9A38A9G0oFH" TargetMode="External"/><Relationship Id="rId66" Type="http://schemas.openxmlformats.org/officeDocument/2006/relationships/hyperlink" Target="consultantplus://offline/ref=B347A4BE9724A7A703185F88E4B144ABDBD36E6388F88A8F566143A3F036192E007FBC35CA5FEC44783CB958FEFEF8DBD3DB6E4B9A38A9G0oFH" TargetMode="External"/><Relationship Id="rId67" Type="http://schemas.openxmlformats.org/officeDocument/2006/relationships/hyperlink" Target="consultantplus://offline/ref=B347A4BE9724A7A703185F88E4B144ABDBD36E6388F88A8F566143A3F036192E007FBC35CA5FE845783CB958FEFEF8DBD3DB6E4B9A38A9G0oFH" TargetMode="External"/><Relationship Id="rId68" Type="http://schemas.openxmlformats.org/officeDocument/2006/relationships/hyperlink" Target="consultantplus://offline/ref=B347A4BE9724A7A703185F88E4B144ABDCD66C6288F3D7855E384FA1F73946391536E838C85FF3407176EA1CA9GFo3H" TargetMode="External"/><Relationship Id="rId69" Type="http://schemas.openxmlformats.org/officeDocument/2006/relationships/hyperlink" Target="consultantplus://offline/ref=B347A4BE9724A7A703185F88E4B144ABDCD66C6288F3D7855E384FA1F73946391536E838C85FF3407176EA1CA9GFo3H" TargetMode="External"/><Relationship Id="rId70" Type="http://schemas.openxmlformats.org/officeDocument/2006/relationships/header" Target="header27.xml"/><Relationship Id="rId71" Type="http://schemas.openxmlformats.org/officeDocument/2006/relationships/header" Target="header28.xml"/><Relationship Id="rId72" Type="http://schemas.openxmlformats.org/officeDocument/2006/relationships/footer" Target="footer27.xml"/><Relationship Id="rId73" Type="http://schemas.openxmlformats.org/officeDocument/2006/relationships/footer" Target="footer28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0:14:00Z</dcterms:created>
  <dc:creator>1</dc:creator>
  <dc:description/>
  <cp:keywords/>
  <dc:language>en-US</dc:language>
  <cp:lastModifiedBy>User</cp:lastModifiedBy>
  <cp:lastPrinted>2020-12-23T17:51:00Z</cp:lastPrinted>
  <dcterms:modified xsi:type="dcterms:W3CDTF">2021-02-15T13:58:00Z</dcterms:modified>
  <cp:revision>136</cp:revision>
  <dc:subject/>
  <dc:title> </dc:title>
</cp:coreProperties>
</file>